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/>
          <w:b/>
          <w:b/>
          <w:bCs/>
          <w:color w:val="000000"/>
          <w:sz w:val="32"/>
          <w:szCs w:val="32"/>
          <w:u w:val="single"/>
          <w:lang w:val="en-AU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>دعـ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>إخ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>للـتأ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>سد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>الأجر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65085</wp:posOffset>
                </wp:positionH>
                <wp:positionV relativeFrom="paragraph">
                  <wp:posOffset>22860</wp:posOffset>
                </wp:positionV>
                <wp:extent cx="1047750" cy="382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2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دعـو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إخل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للـتأخ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ف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سد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الأ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00.9pt;mso-wrap-distance-left:9.05pt;mso-wrap-distance-right:9.05pt;mso-wrap-distance-top:0pt;mso-wrap-distance-bottom:0pt;margin-top:1.8pt;mso-position-vertical-relative:text;margin-left:603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دعـو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إخل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للـتأخ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ف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سد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الأج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  <w:lang w:val="en-AU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>موضوع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  <w:lang w:val="en-AU"/>
        </w:rPr>
        <w:t>)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    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 /   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م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عق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شار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ب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افظ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ح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ام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b/>
          <w:b/>
          <w:bCs/>
          <w:sz w:val="32"/>
          <w:szCs w:val="32"/>
          <w:lang w:val="en-AU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مح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محك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الجزئ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انت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تاريخ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م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أق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  <w:t xml:space="preserve">: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..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عق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شار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ب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افظ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b/>
          <w:b/>
          <w:bCs/>
          <w:sz w:val="32"/>
          <w:szCs w:val="32"/>
          <w:lang w:val="en-AU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مخاطــ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مــع</w:t>
      </w:r>
    </w:p>
    <w:p>
      <w:pPr>
        <w:pStyle w:val="Normal"/>
        <w:overflowPunct w:val="false"/>
        <w:autoSpaceDE w:val="false"/>
        <w:jc w:val="center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وأعلن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بالآتـــ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موج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ؤر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 / 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كائ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غر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ستغل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قي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يجار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>.......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قد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متن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موض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ذكو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م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انتفا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ستغلا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ن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ذكو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ذ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قد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شه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تأخ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واق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بن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تزام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ا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قر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وع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د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عتب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فسوخ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طبق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ن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lang w:val="en-AU"/>
        </w:rPr>
        <w:t>157/1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دن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ن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لز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جان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و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تعاق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تز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جاز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متعا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أخ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عذا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م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تنفي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فسخ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تعوي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ال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قتض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) 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طبق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ن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lang w:val="en-AU"/>
        </w:rPr>
        <w:t>18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>/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lang w:val="en-AU"/>
        </w:rPr>
        <w:t>136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lang w:val="en-AU"/>
        </w:rPr>
        <w:t>1981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ن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>(( (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ق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وف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أ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حق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و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كليف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خطا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وص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صحو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وص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ظ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إعل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ض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إخ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قف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رافع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أ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أ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كاف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كب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صا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نفق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)) 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وقـ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قـض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محكمـ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النقـ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  <w:lang w:val="en-AU"/>
        </w:rPr>
        <w:t xml:space="preserve">: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ضوع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قواع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خض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ائ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دن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ر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ا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ؤدا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ف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تعاق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تز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جيز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أخ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فس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س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ث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عا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تعاق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ا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تعا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center"/>
        <w:rPr>
          <w:rFonts w:ascii="Arial" w:hAnsi="Arial"/>
          <w:b/>
          <w:b/>
          <w:bCs/>
          <w:sz w:val="32"/>
          <w:szCs w:val="32"/>
          <w:lang w:val="en-AU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  <w:t xml:space="preserve">(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ال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رق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lang w:val="en-AU"/>
        </w:rPr>
        <w:t>4279</w:t>
      </w: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lang w:val="en-AU"/>
        </w:rPr>
        <w:t>63</w:t>
      </w: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جل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lang w:val="en-AU"/>
        </w:rPr>
        <w:t>8/4/2001</w:t>
      </w: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  <w:t xml:space="preserve"> ) 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*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شو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ج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ا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د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lang w:val="en-AU"/>
        </w:rPr>
        <w:t>202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lang w:val="en-AU"/>
        </w:rPr>
        <w:t>145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 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ذ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إنذ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ر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و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ريخ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متن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ضر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إنذ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ائط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ح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خ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مب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بصد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ريض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تسلي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ا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شواغ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أشخا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شم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نفا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طليق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كف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ز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مصرو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قاب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تعا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ا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center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بـــناء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عـليــ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ض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ال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تقل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ريخ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سلمت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عل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كلفت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حضو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كائ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ق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جلس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تن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ن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س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ثام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فرنك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صباح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ع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صبا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 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يس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أخ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مب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ر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 /  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بصد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ريض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تسلي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ا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شواغ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أشخا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ح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تعا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امتناع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حق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حق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ستج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شم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نفا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ج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طليق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كف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ز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مصرو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إتعا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ا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قو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سائ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وا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ولأجــ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val="en-AU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</w:r>
    </w:p>
    <w:sectPr>
      <w:type w:val="nextPage"/>
      <w:pgSz w:w="11906" w:h="16838"/>
      <w:pgMar w:left="1800" w:right="1800" w:gutter="0" w:header="0" w:top="1079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5:00Z</dcterms:created>
  <dc:creator>Hazem_Osman</dc:creator>
  <dc:description/>
  <cp:keywords/>
  <dc:language>en-US</dc:language>
  <cp:lastModifiedBy>admin</cp:lastModifiedBy>
  <dcterms:modified xsi:type="dcterms:W3CDTF">2019-04-01T13:55:00Z</dcterms:modified>
  <cp:revision>2</cp:revision>
  <dc:subject/>
  <dc:title>دعـوى إخلاء للـتأخير فى سداد الأجرة</dc:title>
</cp:coreProperties>
</file>