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0000FF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صيغ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190500</wp:posOffset>
                </wp:positionV>
                <wp:extent cx="1219200" cy="5940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940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نذار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كليف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الوفاء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الأجر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نون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تى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96pt;height:467.75pt;mso-wrap-distance-left:9.05pt;mso-wrap-distance-right:9.05pt;mso-wrap-distance-top:0pt;mso-wrap-distance-bottom:0pt;margin-top:15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نذار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كليف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الوفاء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الأجر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انون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د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تى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pacing w:val="-16"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color w:val="FF0000"/>
          <w:spacing w:val="-16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انذار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التكليف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بالوفاء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بالقيمة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الإيجاري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color w:val="FF0000"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/ .../ 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                  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وانذرته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شار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إ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خلا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فصي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جم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اع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تبا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ضروب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ء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ول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د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فش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ج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نذ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ر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أخ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م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ش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FF0000"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ر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تبا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ضا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م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شري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سل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تنا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آس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تخ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جراء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ي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وق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فعو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ره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</w:p>
    <w:p>
      <w:pPr>
        <w:pStyle w:val="Normal"/>
        <w:ind w:left="0" w:right="1260" w:hanging="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د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</w:p>
    <w:sectPr>
      <w:type w:val="nextPage"/>
      <w:pgSz w:w="11906" w:h="16838"/>
      <w:pgMar w:left="306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2:00Z</dcterms:created>
  <dc:creator>rose mousa</dc:creator>
  <dc:description/>
  <cp:keywords/>
  <dc:language>en-US</dc:language>
  <cp:lastModifiedBy>admin</cp:lastModifiedBy>
  <dcterms:modified xsi:type="dcterms:W3CDTF">2019-04-01T13:52:00Z</dcterms:modified>
  <cp:revision>2</cp:revision>
  <dc:subject/>
  <dc:title>انذار التكليف بالوفاء بالقيمة الإيجارية</dc:title>
</cp:coreProperties>
</file>