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lang w:bidi="ar-EG"/>
        </w:rPr>
        <w:t>2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خل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لعد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سدا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يم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إيجارية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/..../..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86995</wp:posOffset>
                </wp:positionV>
                <wp:extent cx="1266190" cy="3061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د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ي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يجا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41.1pt;mso-wrap-distance-left:9.05pt;mso-wrap-distance-right:9.05pt;mso-wrap-distance-top:0pt;mso-wrap-distance-bottom:0pt;margin-top:6.8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د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ي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يجار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    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اع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رو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والر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ط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</w:p>
    <w:p>
      <w:pPr>
        <w:pStyle w:val="Normal"/>
        <w:ind w:left="0" w:right="1260" w:firstLine="72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ر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ك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أ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ا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كت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صح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"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/ .......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ف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rose mousa</dc:creator>
  <dc:description/>
  <cp:keywords/>
  <dc:language>en-US</dc:language>
  <cp:lastModifiedBy>admin</cp:lastModifiedBy>
  <dcterms:modified xsi:type="dcterms:W3CDTF">2019-04-01T13:53:00Z</dcterms:modified>
  <cp:revision>2</cp:revision>
  <dc:subject/>
  <dc:title>انذار التكليف بالوفاء بالقيمة الإيجارية</dc:title>
</cp:coreProperties>
</file>